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9853341"/>
      <w:bookmarkStart w:id="1" w:name="__Fieldmark__0_17985334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79853341"/>
      <w:bookmarkStart w:id="4" w:name="__Fieldmark__1_17985334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